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T Applications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Encryption software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xplain how encryption work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the process of converting readable data into unreadable characters to prevent unauthorised access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Access hierarchy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meant by access hierarchy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A webserver can have a number of hierarchies.  The hierarchies can be subdivided into various ways, such as the 'main', 'secure' and a 'project' hierarchy.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port does a secure website use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secure website uses port 44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Virus detection software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How often should this software be updated?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Regularly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Backups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xplain the 3 types of backups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</w:t>
        <w:tab/>
        <w:t>full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nvolves copying all of the chosen files to a backup device.  This can be time consuming however it is the easiest and fastest method to restore data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B</w:t>
        <w:tab/>
        <w:t>differentia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Used when you are only working with two sets of backup media.  Saves time because not all files on the system are copied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</w:t>
        <w:tab/>
        <w:t>increment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Only backs up changes made since the last full backup.  But it uses more than two sets of backup media.  It is the fastest backup method and offers better security.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File-naming conventions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conventions for file-nami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tbl>
      <w:tblPr>
        <w:tblW w:w="8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5"/>
        <w:gridCol w:w="2126"/>
        <w:gridCol w:w="2125"/>
        <w:gridCol w:w="2126"/>
      </w:tblGrid>
      <w:tr>
        <w:trPr/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ndows XP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c O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nix</w:t>
            </w:r>
          </w:p>
        </w:tc>
      </w:tr>
      <w:tr>
        <w:trPr/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ximum filename lengt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55 characters; includes 3-character extension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1 characters; no extension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-256 characters; includes extensions of any length</w:t>
            </w:r>
          </w:p>
        </w:tc>
      </w:tr>
      <w:tr>
        <w:trPr/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aracter to separate filename from extensi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. (full stop)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 extension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. (full stop)</w:t>
            </w:r>
          </w:p>
        </w:tc>
      </w:tr>
      <w:tr>
        <w:trPr/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ace allowed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</w:t>
            </w:r>
          </w:p>
        </w:tc>
      </w:tr>
      <w:tr>
        <w:trPr/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umbers allowed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</w:tr>
      <w:tr>
        <w:trPr/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se sensitiv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 – use lower case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n is a sequential file-naming convention used?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used to clearly indicate which copy of a particular document is whic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the role of directories?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o help locate files quickly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Version Control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a strategy with virtual teams to avoid team members not working on the correct file/s?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to store the working files in a central location accessible by all contributors and using a sequential file-naming strategy that clearly identifies the most recent version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16"/>
        <w:szCs w:val="16"/>
        <w:lang w:val="en-AU" w:eastAsia="zxx" w:bidi="ar-SA"/>
      </w:rPr>
    </w:pPr>
    <w:r>
      <w:rPr>
        <w:rFonts w:eastAsia="Times New Roman" w:cs="Times New Roman"/>
        <w:color w:val="auto"/>
        <w:sz w:val="16"/>
        <w:szCs w:val="16"/>
        <w:lang w:val="en-A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2:31:00Z</dcterms:created>
  <dc:creator>Kelvin Baird</dc:creator>
  <dc:description/>
  <dc:language>en-US</dc:language>
  <cp:lastModifiedBy>Kelvin Baird</cp:lastModifiedBy>
  <cp:lastPrinted>2007-04-10T11:10:00Z</cp:lastPrinted>
  <dcterms:modified xsi:type="dcterms:W3CDTF">2007-04-10T01:14:00Z</dcterms:modified>
  <cp:revision>4</cp:revision>
  <dc:subject/>
  <dc:title>IT Applications</dc:title>
</cp:coreProperties>
</file>